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екта решения Совета депутатов Балахн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Ниже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Балахнинского муниципального округа на 202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ект решения Совета депутатов Балахнинского муниципального округа Нижегородской области «</w:t>
      </w:r>
      <w:r>
        <w:rPr>
          <w:sz w:val="28"/>
          <w:szCs w:val="20"/>
        </w:rPr>
        <w:t>О бюджете Балахнинского муниципального округа на 2023 год и на плановый период 2024 и 2025 годов» предусматрив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оходы бюджета Балахнинского муниципального округа на 2023 год – 2 403 405,9 тыс. рублей, на 2024 год – 2 440 985,0 тыс. рублей, на 2025 год – 2 531 694,7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асходы бюджета Балахнинского муниципального округа на 2023 год - 2 446 578,9 тыс. рублей, на 2024 год - 2 440 985,0 тыс. рублей, на 2025 год – 2 531 694,7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дефицит бюджета Балахнинского муниципального округа на 2023 год – 43 173,0 тыс. рублей, на 2024 год - 0,0 тыс. рублей, на 2025 год - 0,0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Начальник финансового управления                                            А.М.Виноградов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13:22:00Z</dcterms:created>
  <dc:creator>afr</dc:creator>
  <dc:description/>
  <cp:keywords/>
  <dc:language>en-US</dc:language>
  <cp:lastModifiedBy>Наталья Ю. Голованова</cp:lastModifiedBy>
  <cp:lastPrinted>2020-11-14T16:22:00Z</cp:lastPrinted>
  <dcterms:modified xsi:type="dcterms:W3CDTF">2022-11-09T08:14:00Z</dcterms:modified>
  <cp:revision>27</cp:revision>
  <dc:subject/>
  <dc:title>Перечень</dc:title>
</cp:coreProperties>
</file>